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1"/>
        <w:ind w:left="0" w:right="0" w:hanging="0"/>
        <w:jc w:val="center"/>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Методические рекомендации для педагогических работников, родителей и руководителей образовательных организаций по педагогическому, психологическому и родительскому попечению и сопровождению групп риска вовлечения обучающихся в потребление наркотических средств и психотропных веществ (направлены письмом Министерства образования и науки РФ от 9 февраля 2016 г. N 07-505)</w:t>
      </w:r>
    </w:p>
    <w:p>
      <w:pPr>
        <w:pStyle w:val="TextBody"/>
        <w:widowControl/>
        <w:spacing w:before="0" w:after="180"/>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8 апреля 2016</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widowControl/>
        <w:pBdr/>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bookmarkStart w:id="0" w:name="0"/>
      <w:bookmarkStart w:id="1" w:name="100"/>
      <w:bookmarkEnd w:id="0"/>
      <w:bookmarkEnd w:id="1"/>
      <w:r>
        <w:rPr>
          <w:rFonts w:cs="Times New Roman" w:ascii="Times New Roman" w:hAnsi="Times New Roman"/>
          <w:b w:val="false"/>
          <w:i w:val="false"/>
          <w:caps w:val="false"/>
          <w:smallCaps w:val="false"/>
          <w:color w:val="000000"/>
          <w:spacing w:val="0"/>
          <w:sz w:val="26"/>
          <w:szCs w:val="26"/>
        </w:rPr>
        <w:t>Часть 1. Пагубные зависимости и личность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каком "молодом возрасте" идет речь при обсуждении проблемы подростковой наркоман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и выборе молодого возраста как критерия выделения группы преимущественного наркопотребления для анализа рекомендуется выделять периоды подростковости и ранней взрослости, вместе "перекрывающие" обычный возраст обучения на дневном отделении в высшем учебном заведении. В отечественной психологии нет однозначного понимания границ подросткового и юношеского возраста. Б.Г. Ананьев приводит обзор различных подходов к определению возрастных границ в период ранней взрослости. Некоторые отечественные ученые называют начало зрелости юностью. Так, В.В. Гинзбург считает, что этот период имеет различные возрастные границы для мужчин и женщин и составляет для мужчин время от 16-18 до 22-24 лет, а для женщин - от 15-16 до 18-20 лет. В.В. Бунак выделяет периоды ранней (17-20 лет) и поздней (20-25 лет) юности. Д.Б. Бромлей использует понятие "ранняя взрослость", под которой понимает возраст от 21 года до 25 лет, Д. Биррен выделяет период от 17 до 25 лет (по: Ананьев, 2001). В качестве верхней границы подросткового возраста нами приняты 19 лет, что соответствует западноевропейской возрастной классификации и тем самым обеспечивает возможность сопоставительного анализа (Наркоситуация... 2005).</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облема социализации личности рассматривалась в трудах многих отечественных ученых. Так, Б.Г. Ананьев использовал понятие "социальное формирование человека", под которым понимал формирование личности, образование человека как субъекта познания и деятельности (Ананьев, 2001. С. 186). Формирование личности он тесно связывал с развитием человека как индивида (физическая зрелость), субъекта познания (умственная зрелость), деятельности (трудовая зрелость) и личности (гражданская зрелость). Свойства человека как индивида, субъекта деятельности и личности интегрируются, образуя индивидуальность. Большое внимание социализации личности уделяли и другие ученые (см. напр.: Андреенкова, 1970; Гилинский, 1971; Андреева, 1999; Реан, Бордовская, Розум, 2002; Смелзер, 2003). В качестве основных институтов социализации они выделяли семью, школу, референтную группу. Ниже будет рассматриваться воздействие этих институтов социализации на употребление наркотиков подростк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 *</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широком смысле химическая зависимость представляет собой зависимость от употребления любых психоактивных веществ (далее - ПАВ), которые в связи с этим подразделяются на легальные (табак, алкоголь и лекарства) и нелегальные наркотики (кокаин, производные конопли, опиаты и т.д.) (Сирота Н.А., Ялтонский В.М., 2003).</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овы особенности курения табака как аддик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бакокурение приносит безусловный вред как самому курильщику, так и его окружению, и является привычкой, от которой нелегко избавиться даже с помощью специалистов. Вследствие курения снижается сопротивляемость организма, ухудшается течение уже имеющихся болезней, ускоряется или даже вызывается развитие таких заболеваний, как злокачественные опухоли, особый вред наносится растущему организму ребенка, подростка и здоровью женщин. (Бабаян Э.А., Гонопольский М.Х., 1987, Клещева Р.П., 1991).</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чало курения, как правило, связано с неприятными ощущениями, но, несмотря на это, многие продолжают курить. Постепенно неприятные ощущения проходят, и вырабатывается привычка к курению (никотиновый синдр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тадии никотинового синдрома развиваются индивидуально и зависят от многих причин: времени начала употребления, возраста, пола, физического состояния и др. (Шабанов П.Д., 2003). Известно, что чем раньше человек начинает курить, тем больше вероятность того, что он станет регулярным курильщик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Большинство курильщиков начинают курить в детстве или юности, и курение - одна из причин развития нервных расстройств у подростков, они становятся раздражительными, вспыльчивыми, плохо спят, появляется рассеянность, ослабевает внимание, нарушается память, умственная деятельность (Александров А.А., Александрова В.Ю., 1996).</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реди факторов с наибольшей прогностической ценностью в отношении начала курения в детском и подростковом возрасте преобладают следующие: низкий социально-экономический статус и образование родителей, неполнота семьи, снисходительное отношение к курению в обществе, курение родителей, братьев и сестер, сверстников, низкая успеваемость в школе, наличие других вредных привычек, наличие симптомов депрессии, тревожности, раздражительность, низкая самооценка, низкий статус в группе и т.п. (Бандура А., 2000; Александров А.А., Александрова В.Ю., 1996).</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чем специфика пристрастия к злоупотреблению алкоголе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Злоупотребление алкоголем - следующий по распространенности вид химической зависимости. В подростковом возрасте сформировавшийся алкоголизм встречается редко, а наиболее актуальной проблемой является ранняя алкоголизация. К ранней алкоголизации относятся употребление опьяняющих доз алкоголя до 16 лет и более или менее регулярное его употребление в старшем подростковом возрасте (Братусь Б.С., Сидоров П.И., 1984).</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оначально мотивами употребления спиртного являются нежелание отстать от товарищей, любопытство, по-своему понимаемый путь к взрослости (Петракова Т.Н., Лимонова Д.Л., Меньшикова Е.С., 1999). Если же при повторных употреблениях алкогольных напитков появляется новый мотив - желание испытать веселое настроение, чувство расторможенности, комфорта, то алкоголизация становится одной из форм токсикоманического поведения (Карвасарский Б.Д., 2002).</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алкогольной аддикции, так же как и в других, необходимо выделять психологическую зависимость от алкоголя. Психологическая зависимость от алкоголя строится на фиксации ощущения, что алкоголь вызывает желаемый эффект. Эффекты употребления алкоголя многосторонни, а их выделение носит упрощенный и условный характер. Наряду с универсальностью каждого эффекта люди отличаются друг от друга изначально разным стремлением к достижению определенного эффекта, например, к более дифференцированному, "утонченному" эффекту. Но чем более дифференцирован эффект, тем в большей степени он связан с употреблением сравнительно небольших доз. Человек может быть первично ориентирован на использование недифференцированных эффектов алкоголя, эффектов подавления психических функций за счет развития оглушения. Разная первичная ориентированность приводит и к разному развитию аддикции, которая может быть менее или более злокачественной (Личко А.Е., 1999).</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ыделяют основные дифференцированные эффекты алкоголя: эйфоризирующий; эффект, который вызывает повышенное настроение; транквилизирующий (атарактический); способность алкоголя вызывать расслабление; состояния, сопровождающиеся стимуляцией воображения, уходом в сферу мечтаний, отрывом от реальности, отрешенностью. Психологическая зависимость от алкоголя чаще развивается у тех, у кого эти эффекты достаточно представлены. Человек, который помнит эффект от первой встречи с алкоголем, с большей вероятностью попадает в сферу алкогольных проблем (Гофман А.Г., 2003).</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можно описать наркотическую зависим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ркотическая зависимость. Не подлежит сомнению тот факт, что наркотическая зависимость является одной из наиболее опасных форм аддиктивного поведения. Отмечено, что злоупотребление нелегальными наркотиками редко встречается в возрасте до 14 лет. Чаще всего возрастной пик приходится на юношеский возраст (20-23 года) (Кошкина Е.А., 2006; Максимова Н.Ю., 1996).</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пецифической особенностью химической зависимости является наличие тесной связи между двумя ее аспектами - клиническим и психосоциальным. Это означает, что употребление наркотиков необходимо одновременно рассматривать и как комплекс социально-психологических проблем, и как следствие прогрессирующих изменений в организме. На определенном этапе формирования зависимости (на этапе физической зависимости) химические процессы в организме начинают играть ведущую роль в поддержании аддиктивного поведения (Короленко Ц.П., 1991).</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лечение к наркотикам носит чрезвычайно сильный характер, оно быстро разрушает личность и жизнь человека; одним из указаний на злоупотребление наркотиками является социальная деградация, проявляющаяся, прежде всего в быстро нарастающей социальной дезадаптации. При этом наблюдаются снижение успеваемости, отказ от учебы и профессиональной деятельности, конфликты с социальным окружением, проблемы с законом, отход от семьи и друзей, сужение общения до наркоманического круга, изоляция (Максимова Н.Ю., 1996).</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ряду с социальной деградацией происходит выраженное изменение характера. На фоне озабоченности наркотиком нарастает общая необязательность, формируется амотивационный синдром, утрачиваются прежние интересы и увлечения, отрицание становится стилем поведения. Наркозависимый отрицает буквально всё: факты употребления, свои поступки и ответственность, наличие проблемы, а также саму зависимость и необходимость ее лечения. Попытки окружающих помочь зависимому зачастую обесцениваются или вызывают агрессию. Реальность у наркоманов полностью заменяется фантазиями в форме бесплодных мечтаний, невыполняемых обещаний, лжи и иллюзий (Менделевич В.Д., 2001).</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Если первоначально аддиктивная личность старается уйти от решения проблем, то постепенно она вообще теряет способность к действиям. Депрессия, изоляция, ощущение беспомощности и проблемы с законом - всё это, наконец, приводит к осознанию серьезности полож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дним из наиболее важных в рассматриваемой проблеме является вопрос о мотивации наркозависимого поведения (Петракова Т.Н., Лимонова Д.Л., Меньшикова Е.С., 1999). Среди мотивов первичного употребления выделяют: атарактические (достижение психологического комфорта и релаксации), стремление к принадлежности и одобрению группы, гедонистические (получение специфического физического удовольствия), гиперактивации (для повышения тонуса и самооценки), псевдокультурные (демонстрация какого-либо качества) и познавательно-исследовательские мотивы (любопытство и стремление к новым впечатлениям) (Кон И.С., 1989).</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Здесь следует иметь в виду, что очень часто молодые люди рассматривают наркотики как часть своей среды и нередко не умеют противостоять соблазну однократного употребления или давлению распростран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Формирование зависимости от наркотиков и алкоголя, так же как и другие психосоциальные расстройства, связаны с мультифакторным риском и факторами устойчивости, которые включают индивидуальные, генетические, личностные и средовые факторы, а также индивидуальные варианты взаимодействия между ни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ие выделяются причины возможного попадания в группу риска у подрост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 Сирота (Сирота Н.А., Ялтонский В.М., 2003) разработала классификацию факторов риска формирования наркомании в подростковом возраст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a) Факторы пре-, пери- и постнатальной отягощен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 ним отнесен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атологически протекавшая беременность у матер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хронические острые и тяжелые заболевания матери в период беремен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хронические и острые тяжелые психические травмы, действующие на мать в период беремен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атологически протекавшие роды у матер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задержки в раннем нервно-психическом развит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рвно-психические отклонения в раннем детств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b) Факторы наследственной отягощен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следственная отягощенность психическими заболевания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следственная отягощенность алкоголизм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следственная отягощенность наркомани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c) Факторы нарушенного онтогенез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черепно-мозговые травм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сихотравм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тяжелые соматические заболевания в процессе развития ребен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d) Различные нарушения семейного воспита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полные, распавшиеся семьи, отсутствие семьи, деструктивные семьи, воспитание по типу явной или скрытой гинопротекции, в том числе воспитание в семьях, где родители и старшие дети злоупотребляют алкоголем и наркотик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сихопатологические личностные или акцентуированные характерологические особенности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e) Нарушения психосоциальной адаптации в процессе развития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формирующаяся отчужденность, противоречивость и нарастающая неудовлетворенность в отношениях с родителя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избегающий, поверхностный, формальный стиль общения в семь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формальное отношение к внутрисемейным проблемам, игнорирование и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нижение успеваем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рушение школьной дисциплин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полноценность коммуникативных контактов (поверхностное, недифференцированное межличностное общени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нфликтность в отношениях со сверстниками - представителями формально детерминированного коллектива или избегание общения с ни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нфликтность с учителями и администрацией школ;</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рушение принципа социальной обусловленности коммуникативных связей, построение общения со сверстниками преимущественно по "территориальному" принципу;</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уменьшение интенсивности и неустойчивость общения с противоположным полом, выраженные проблемы общения с противоположным пол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ммуникативная форма проведения досуга, отсутствие устойчивых увлечени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клонность к асоциальным формам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f) Психологические фактор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зависимость от влияния референтной группы сверстников, особенностей личностного реагирования, социальной перцепции, характера межличностного общения и Я-концеп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тенденция реализовать эмоциональное напряжение в непосредственное поведение, минуя процесс когнитивного осознания, принятия решения, игнорирование системы социальных установок и ро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рушения в сфере социальной перцепции (несоответствующая возрасту коммуникативная и социальная некомпетентность, несформировавшаяся в соответствии с возрастом самооценка, прогноз оценки своего поведения в глазах окружающи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сформированная в соответствии с возрастом способность адекватно оценивать и вербализовать взаимоотношения с окружающи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тсутствие стремления к конструктивному разрешению проблемных и конфликтных ситуаци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тсутствие сформированного представления о жизненных целях и будуще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тсутствие сформированного реального и идеального образа Я и значимых окружающих и в связи с этим отсутствие стимула к саморазвитию и усовершенствовани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осознанный, часто парадоксально проявляющийся в поведении "призыв к помощи", направленный к членам семьи и окружающи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им образом, современное состояние науки определяет зависимое поведение как многофакторное явление (Сирота Н.А., 2003; Сирота Н.А., Ялтонский В.М., 2003, 2005; Сирота Н.А., Ялтонский В.М., Должанская Н.А., Бузина Т.С., Волкова Т.В., 2004).</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внешних причина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ежде всего необходимо отметить внешние социальные факторы, способствующие формированию зависимого поведения. К этой группе факторов относится, в частности, деятельность наркоторговцев, активно вовлекающих молодежь в потребление химических веществ. Кроме того, по мере урбанизации мы наблюдаем, как ослабевают межличностные связи между людьми. Стремясь к независимости, человек утрачивает необходимые ему поддержку и ощущение безопас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зависимости от окруж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ля некоторых социальных групп зависимое поведение является проявлением групповой динамики. Например, на фоне выраженной тенденции группирования подростков, ПАВ выступают в роли своеобразного "пропуска" в подростковую субкультуру. В данном случае наркотики выполняют жизненно важные для подростка функции: поддерживают ощущение взрослости и освобождения от родителей, формируют чувство принадлежности к группе, помогают регулировать эмоциональное состояние и многие другие функции. Влияние субкультуры на личность, идентифицирующую себя с другими членами, чрезвычайно велико, очевидно, что в подростковом и юношеском возрасте влияние субкультуры максимально (Змановская Е.В., 2004).</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роблемах у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ходе многочисленных исследований была выявлена связь между поведением родителей и последующим зависимым поведением дет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ерьезной проблемой семей зависимых личностей могут быть эмоциональные расстройства у самих родителей, которые, как правило, сопровождаются алекситимией - неспособностью родителей выражать в словах свои чувства, понимать их, обозначать и проговарива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емья играет существенную роль не только в происхождении, но и в поддержании зависимого поведения. При длительном сохранении аддиктивного поведения у кого-либо из членов семьи, у родственников аддикта, в свою очередь, может развиться состояние созависимости. Это негативные изменения в личности и поведении родственников вследствие зависимого поведения кого-либо из членов семьи (Кондратенко В.Т., 1998).</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личности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е менее важную роль играют индивидуальные особенности личности. Традиционно выделяются следующие личностные особенности, характерные для подростков, употребляющих различные ПА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вышенные: толерантность к отклоняющемуся поведению, критицизм по отношению к социальным институтам общества, восприимчивость к новым идеям и впечатлениям, интерес к творчеству, импульсивн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ниженные: ценность достижений, ожидание академических успехов, религиозность, конформизм, чувство психологического благополучия, уважение к общепринятым нормам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экстернальный локус контроля и заниженная самооценка (Менделевич В.Д., 2001).</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ругим важным индивидуальным фактором, влияющим на поведение личности, может выступать стрессоустойчивость. Аддиктивное поведение может быть следствием сниженной способности личности справляться со стресс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Многие исследователи в этой области предполагают, что аддиктивное поведение возникает при нарушении копинг-функции - механизмов совладания со стрессом. Были выявлены различия в копинг-поведении здоровых и зависимых людей. Например, наркозависимые подростки демонстрируют такие характерные реакции на стресс, как уход от решения проблем, отрицание и изоляцию (Сирота Н.А., Ялтонский В.М., 2003). Бездуховность, отсутствие смысла жизни, неспособность нести ответственность за свою жизнь - эти и другие характеристики человека, несомненно, также способствуют формированию зависимого поведения и его сохранению (Змановская Е.В., 2004).</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зарубежных исследованиях методы психологической оценки и диагностики наиболее активно разрабатываются при решении проблем, связанных с выявлением случаев употребления ПАВ, с диагностикой расстройств, связанных с приемом ПАВ, а также с оценкой результатов терапии. В то же время относительно меньше специальных работ, посвященных психологической оценке рисков развития расстройств в контексте профилактики злоупотребления ПАВ. В этой связи, несмотря на большое количество известных инструментов, рекомендуемых к использованию при работе с лицами, у которых предполагаются проблемы, связанные с приемом ПАВ, они лишь отчасти могут быть использованы при оценке факторов риска и эффективности превентивных програм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уществует определенная зависимость между типами характера и некоторыми формами зависимого поведения. Так, алкоголизм и наркомания чаще встречаются при эксплозивной и неустойчивой акцентуации характера и достаточно часто - при эпилептоидной и гипертимной (Личко, Битенский, 1992).</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редрасположенностях и физиолог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сихофизиологические особенности человека выступают в роли фактора, определяющего индивидуальное своеобразие аддиктивного поведения, они могут существенно влиять на выбор объекта зависимости, на темпы ее формирования, степень выраженности и возможности преодоления (Кондрашенко В.Т., 1998).</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едметом многих исследований является проблема наследственной предрасположенности к некоторым формам зависимости. Наиболее распространена точка зрения, что дети алкоголиков с большей вероятностью наследуют эту зависим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связаны склонность к зависимостям и риску?</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сихологические исследования показывают, что рискованное поведение связано со склонностью к риску и может проявляться как особая мотивация в виде потребности в острых ощущениях и необычных переживаниях (sensation seeking или поиск ощущений), она сочетается с определенными личностными чертами, такими как импульсивность, агрессивность, независимость, внешний локус контроля. Эта потребность чаще всего проявляется в импульсивных формах поведения. Имеется наиболее критический возраст для проявления и реализации этой склонности, соответствующий периоду от четырнадцати до двадцати - двадцати двух лет. Также высокие показатели поиска ощущений выявляются среди лиц, страдающих различными формами зависимости от ПАВ. При этом у них отмечаются недостаточность волевой и эмоциональной регуляции, снижение показателей мотивации достижения и общей осмысленности жизн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то же время имеются социальные формы рискованного поведения (risk-taking - принятие риска), где риск чаще всего оправдан ситуацией, опосредуется когнитивными механизмами принятия решения и регулируется волевыми механизмами и мотивацией достижения. Имеются данные о том, что среди специалистов рискованных групп профессий имеется большое количество людей с высокими показателями поиска ощущений. Но с увеличением возраста в этих группах начинают преобладать люди с высокими показателями принятия риска, а показатели поиска ощущений находятся при этом на среднем уровн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им образом, поиск ощущений можно рассматривать как фактор формирования рискованного поведения в отношении определенного круга заболеваний, в частности зависимости от ПАВ и сочетанных с ними инфекций, например, ВИЧ-инфек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качестве меры профилактики можно рассматривать усиление и формирование определенных личностных ресурсов, которые позволили бы реализовать эту потребность в социализированных видах деятельности. Это прежде всего мотивация достижения, волевая и эмоциональная регуляц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собое внимание следует уделять сочетанности высоких показателей таких видов поиска ощущений, как "социальная расторможенность", "поиск новых впечатлений", "чувствительность к скуке" при сниженных показателях "потребности в интеллектуальной стимуляции" с низкими показателями волевого самоконтроля и мотивации достиж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можно распознать, что школьник начал употреблять нарко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бщие признаки начала потребления психоактивных веществ подростками, которые могут быть полезны родителям и педагогам, выделенные профессором Н.В. Вострокнутовы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нижение интереса к учебе, обычным увлечения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являются отчужденность, эмоционально холодное отношение к окружающим, могут усилиться такие черты, как скрытность и лжив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редко возможны эпизоды агрессивности, раздражительности, которые сменяются периодами неестественного благодуш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мпания, с которой общается подросток, зачастую состоит из лиц более старшего возраст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Эпизодическое наличие крупных или непонятного происхождения небольших сумм денег, не соответствующих достатку семьи. Появляется стремление занять деньги или отобрать их у более слабы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Тенденция общаться по преимуществу с подростками, которые заведомо употребляют наркотики и (или) другие психоактивные веществ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вышенный интерес к детям из обеспеченных семей, назойливое стремление с ними подружить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личие таких атрибутов наркотизации, как шприцев, игл, небольших пузырьков, облаток из-под таблеток, небольших кулечков из целлофана или фольги, тюбиков из-под клея, пластиковых пакетов от резко пахнущих веществ, наличие специфического химического запаха от одежды и изо рт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Изменение аппетита - от полного отсутствия до резкого усиления, обжорства; эпизодически тошнота, рвот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личие следов от инъекций в области локтевых сгибов, предплечий, кистей рук, раздражений на коже, слизисты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Беспричинное" сужение или расширение зрачков.</w:t>
      </w:r>
    </w:p>
    <w:p>
      <w:pPr>
        <w:pStyle w:val="Heading3"/>
        <w:widowControl/>
        <w:pBdr/>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bookmarkStart w:id="2" w:name="200"/>
      <w:bookmarkEnd w:id="2"/>
      <w:r>
        <w:rPr>
          <w:rFonts w:cs="Times New Roman" w:ascii="Times New Roman" w:hAnsi="Times New Roman"/>
          <w:b w:val="false"/>
          <w:i w:val="false"/>
          <w:caps w:val="false"/>
          <w:smallCaps w:val="false"/>
          <w:color w:val="000000"/>
          <w:spacing w:val="0"/>
          <w:sz w:val="26"/>
          <w:szCs w:val="26"/>
        </w:rPr>
        <w:t>Часть 2. Профилактика зависимостей у подрост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 какие первоочередные цели может быть направлена профилакти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острокнутов Н.В., Харитонова Н.К., Пережогин Л.О. и Девятова О.Е. (2004) приводят следующие цели профилак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Создание условий для появления мотивации грамотного психологического и физиологического развития. Выявлено, что создание у человека благоприятного отношения к окружающей действительности, потребности поддерживать здоровый образ жизни более правильно, чем страх последствий злоупотребления различными пагубными веществ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Создание условий для появления мотивации социально-поддерживающего поведения. У каждого человека должна быть возможность поделиться своими бедами, печалями или радостями, ощутить поддержку "значимого другого". Такая возможность есть не у всех. Поэтому важно научить людей социально-поддерживающему поведению, мотивировать их на оказание помощи родным и близким, активизировать их ресурсы для поиска поддержки в случае необходимости. Люди, у которых сформирована сеть социальной поддержки (семья, друзья, значимые другие), легче справляются с проблемами, могут более эффективно преодолевать стрессы без употребления наркот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Развитие протективных факторов здорового и социально-эффективного поведения, личностно-средовых ресурсов и поведенческих стратегий у всех категорий населения. Люди, эффективно использующие поведенческие стратегии, имеющие развитые физические, психические, личностные ресурсы и социально-поддерживающее окружение, оказываются более защищенными перед лицом стрессовых факторов. У них уменьшается вероятность формирования зависимости от наркот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4. Формирование знаний и навыков в области противодействия употреблению наркотиков у детей школьного и дошкольного возраста, родителей и учителей, в организованных и неорганизованных группах населения. Информирование людей о действиях и последствиях злоупотребления психоактивными веществами, о формах избегания ситуаций соприкосновения с наркотиками и отказа от их применения, вариантах поиска помощи в случаях возникновения проблем, связанных с ними, в сочетании с развитием ресурсов, стратегий и навыков адаптивного поведения помогает формированию жизненного стиля, ведущего к здоровь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5. Формирование мотивации на изменение дезадаптивных форм поведения. Подобная работа проводится с представителями групп риска или лицами с уже сформированной зависимостью, а также членами их семей. Для того чтобы люди захотели изменить свое поведение, необходимо сформировать у них активное желание, решимость и готовность - то есть мотивацию на изменение. Решать эту задачу помогают краткосрочные и длительные профилактические мотивационные ак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6. Изменение дезадаптивных форм поведения на адаптивны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Эта задача предполагает работу с лицами, употребляющими наркотики. Прежде чем встать на путь выздоровления, зависимый от наркотиков, алкоголя или других психоактивных веществ человек проходит длинный, тернистый путь: от осознания своих подлинных чувств, преодоления психологических защит, осмысления деструктивности своего поведения до желания изменения дезадаптивных форм поведения на более адаптивны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7. Формирование и развитие социально-поддерживающих сетей сверстников и взрослых. Любой человек должен иметь возможность получить помощь социально-поддерживающего окружения. Поэтому, если он одинок и у него нет естественного социально-поддерживающего окружения, необходимо создание структур, которые могут оказывать поддержку. Для этого необходима подготовка субспециалистов, волонтеров - сверстников и взрослых, имеющих навыки социально-поддерживающего и адаптивного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8. Поощрение стремления к прекращению употребления психоактивных веществ и минимизация вреда от такого употребления. Это - работа с теми, кто уже употребляет наркотики. В данном случае усилия направляются на формирование желания уменьшить и прекратить их употреблени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9. Формирование мотивации на изменение поведения у труднодоступных к контакту подростков и взрослых, употребляющих наркотики и другие психоактивные вещества. Решение этой задачи требует разработки различных технологий, однако главные из них - социальные. Развитие безопасной и доступной системы помощи зависимым лицам, многоуровневой системы их социальной поддержки и ресоциализа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ервичной профилактик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ичная профилактика злоупотребления ПАВ включает комплекс социальных, образовательных и медико-психологических мероприятий, предупреждающих приобщение к употреблению ПАВ, вызывающих болезненную зависимость. Первичная профилактика является неспецифической и наиболее массовой. Ее адресатом является общая популяция детей, подростков и молодежи, а целью являются формирование активного, адаптивного жизненного стиля и здорового образа жизни, уменьшение числа лиц, имеющих биологические, психологические и социальные факторы риска формирования аддикции, развитие невосприимчивости к дисфункциональным паттернам наркоманического поведения. Первичная профилактика является наиболее эффективной формой профилактики. Усилия первичной профилактики направлены не столько на предупреждение наркопотребления, сколько на формирование здорового образа жизни и адаптивного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ичная профилактика имеет следующие задач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Совершенствование, повышение эффективности используемых ребенком или подростком активных, конструктивных поведенческих стратеги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Увеличение потенциала жизнестойкости личности (формирование позитивной, устойчивой Я-концепции, коммуникативной компетентности, развитие эмпатии, аффилиации, внутреннего контроля собственного поведения и т.д.).</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Оптимизация социальной ситуации развития детей и подростков (оптимизация типа семейного воспитания и детско-родительских отношений, отношений в образовательном учреждении, расширение сферы внешкольных и внеучебных заняти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ыполнение задач первичной профилактики должно осуществляться специально обученными в области профилактики психологами, медицинскими и социальными психологами и педагогами. Субъектами внутри- и межведомственного взаимодействия в этом случае являются органы управления образовательными учреждениями, образовательные учреждения, учреждения социального обслуживания населения (центры социальной помощи семье и детям, центры психолого-педагогической помощи населению, центры экстренной психологической помощи и т.д.), специализированные учреждения для несовершеннолетних, нуждающихся в социальной реабилитации (социально-реабилитационные центры для несовершеннолетних, социальные приюты для детей, центры помощи детям, оставшимся без попечения родителей), учреждения здравоохранения (наркологические диспансеры) и др. Реализуются образовательная и психосоциальная модели профилак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вторичной профилактик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торичная профилактика злоупотребления ПАВ включает в комплексе социальные, образовательные и медико-психологические мероприятия, предупреждающие формирование болезни и осложнений наркотизации у лиц, эпизодически употребляющих ПАВ, но не обнаруживающих признаков болезни. Вторичная профилактика у детей, подростков и молодежи включает в себя как социально-психологические, так и медицинские мероприятия неспецифического характера. Ее контингентом являются дети и подростки с поведением риска (аддиктивное поведение, уходы из школы и дома, безнадзорные дети, дети и подростки, проявляющие другие формы отклоняющегося и асоциального поведения, либо находящиеся в трудной жизненной ситуации - социальной ситуации, провоцирующей наркотизаци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о своей направленности на контингенты риска вторичная профилактика является массовой, оставаясь индивидуальной в отношении конкретного ребенка или подростка. Проводимые в рамках вторичной профилактики мероприятия ведут к уменьшению числа лиц с наркоманией в популяции путем вмешательства на ранних донозологических этапах ее развития. Целью вторичной профилактики является изменение малоадаптивного дисфункционального поведения риска на адаптивную форму.</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торичная профилактика имеет следующие задач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Развитие активных стратегий проблем-преодолевающего#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Повышение потенциала личностно-средовых ресурс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Оптимизация социальной ситуации развития через профилактическое воздействие социальных сетей, которое включает в себя создание разнообразных профилактических программ, имеющих целью совершенствование естественных сетей (семья) и создание искусственных (группы социальной и психологической поддержки, приюты, медико-психологические центры и программы поддержки, анонимные сообществ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ыполнение программ вторичной профилактики должно осуществляться специально обученными профессионалами - психотерапевтами, психологами, педагогами - и сетью непрофессионалов - членами групп само- и взаимопомощи, консультантами. Эффект от программ вторичной профилактики более быстрый, но менее универсальный и действенный, чем от первично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третичной профилактик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од третичной профилактикой злоупотребления ПАВ, или реабилитацией, понимают комплекс социальных, образовательных и медико-психологических мероприятий, направленных на предотвращение срывов и рецидивов заболеваний, то есть способствующих восстановлению личностного и социального статуса больного, и возвращение в семью, в образовательное учреждение, в трудовой коллектив, к общественно полезной деятель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ретичная профилактика наркоманий среди детей, подростков и молодежи является преимущественно медико-социальной, индивидуальной и направленной на предупреждение перехода сформированного заболевания в его более тяжелую форму: впоследствии - в виде стойкой дезадаптации. Целью третичной профилактики является максимальное увеличение срока ремиссий. При проведении третичной профилактики резко возрастает роль профессионалов - психотерапевтов, терапевтов и психологов, а также непрофессионалов - консультантов, членов социально-поддерживающих групп и сообщест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ля реализации указанных задач необходим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стоянный мониторинг факторов социально-психологического и педагогического неблагополучия подростков для определения группы риска наркотиза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сихолого-педагогическое информирование школьников подросткового возраста о вредном воздействии наркотических средств на организм челове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роведение обучения педагогического коллектива школы - повышение квалификации в области противодействия наркотизации школьн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овлечение подростков в социально значимую деятельн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заимодействие с родителями в направлениях воспитания активной гражданской позиции и формирования культуры здорового образа жизни. Примером может служить создание семейно-спортивного школьного клуба (для проведения спортивных соревнований между семейными командами как в рамках одной классной параллели, так и между школами района, выезда на природу, участие в туристических похода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вышение роли и места занятий физкультурой и спортом в образовательном процессе школ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ими методами можно добиваться профилак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Методы тренингового моделирования поведения в личностно значимых ситуация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Методы воспитания активной гражданской позиции учащихся: вовлечение в социально значимую деятельность, проблемные дискуссии, подготовка докладов с мультимедийных презентаций, тематических круглых столов, формирование школьного ученического совета, антинаркотическая пропаганда, широкая просветительская деятельность с привлечением информационных технологий, создание социальных роликов, презентаций и анимационных фильм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Методы стимулирования просоциального поведения учащихся - проведение соревнований и состязаний между классами в различных видах деятельности, поощрение победителей.</w:t>
      </w:r>
    </w:p>
    <w:p>
      <w:pPr>
        <w:pStyle w:val="Heading3"/>
        <w:widowControl/>
        <w:pBdr/>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bookmarkStart w:id="3" w:name="300"/>
      <w:bookmarkEnd w:id="3"/>
      <w:r>
        <w:rPr>
          <w:rFonts w:cs="Times New Roman" w:ascii="Times New Roman" w:hAnsi="Times New Roman"/>
          <w:b w:val="false"/>
          <w:i w:val="false"/>
          <w:caps w:val="false"/>
          <w:smallCaps w:val="false"/>
          <w:color w:val="000000"/>
          <w:spacing w:val="0"/>
          <w:sz w:val="26"/>
          <w:szCs w:val="26"/>
        </w:rPr>
        <w:t>Часть 3. Семья и школа в борьбе с наркомани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емья является средой жизнедеятельности и развития ребенка, предоставляет ресурс для самореализации и преодоления трудных жизненных ситуаций. Рождающаяся в семье эмоциональная связь становится тем образцом, ориентируясь на который человек выстраивает отношения с социальным окружением, обретает оптимизм и базовое доверие к миру. В этом смысле благополучная семья - это жизненная необходимость как для ребенка, так и для общества в цел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ие типы семей выделяют специалист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ипология семьи в соответствии с критерием функциональности включает такие типы,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частности, здоровая семья - это четкая родительская позиция, предусматривающая прозрачные правила, гибкие отношения между маленькими и большими членами семьи с соответствующими прозрачными образцами отношений и поведения, эмоционально близкие связи между поколенческими группами, что составляет базис "семейной памя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онфликтная (иначе дисфункциональная) семья подразумевает спутанность отношений внутри семьи (например, семья с женщиной-мачехой за пределами семейного поля или семья с конфликтами между родителями или поколенческими группами). В подобного рода семьях часто можно встретить проблемы с наркоманизацией и алкоголизацией. Фактором риска взаимодействия образовательных учреждений с такой семьей в целях профилактики вовлечения школьников в наркопотребление являются такие особенности ее функционирования, как доминирование в семейных отношениях разъединения, неприязни, взаимного перекладывания вин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Асоциальная семья с проблемами с наркотиками и зачастую противоправным подведением ее членов провоцирует хронические конфликты с криминальной основой. На детях сказывается разъединенность и эмоциональное отторжение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Распавшаяся семья характеризуется конфликтами из прошлого со стойкой неприязнью во взаимоотношениях, причем зачастую члены такой семьи вынужденно проживают на одной территории, что естественным образом усугубляет проблем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плохая ситуация в семье может влиять на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еблагоприятные тенденции развития семьи и ухудшение микросоциальной (семейной) среды, определяющей социальную ситуацию развития ребенка, являются значимым фактором риска уязвимости ребенка к возможному вовлечению в наркопотребление для всех возрастных групп детей и подростков, одна из таких тенденций - дистанцирование отца от проблем воспитания, низкая эмоциональная вовлеченность и неудовлетворительный уровень реализации отцом воспитательной функции. По причине миграции населения в связи с трудоустройством и особенностями профессиональной деятельности наблюдается рост числа функционально неполных семей. Функционально неполная семья - нуклеарная семья, полная по формальному составу, в которой один из супругов не может постоянно выполнять свои функции. Причины, препятствующие реализации супругом своих семейных ролей, могут быть различны: тяжелое или хроническое заболевание, специфика профессиональной деятельности, длительное отсутствие супруг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исгармоничность системы семейного воспитания является достаточно распространенным симптомом дисфункции современной российской семь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ип семейного воспитания является интегративной характеристикой воспитательной системы. Критерии классификации типов семейного воспитания и типология представлены в работах А.Е. Личко, Э.Г. Эйдемиллера и В. Юстицкиса, Исаева, А.Я. Варги, А.И. Захарова и др. Дисгармоничные типы воспитания весьма разнообразны. Их отличительными чертами являют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достаточный уровень эмоционального принятия ребенка, эмоциональное отвержение и амбивалентное отношение, отсутствие взаимн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изкий уровень сплоченности родителей и разногласия в семье в вопросах воспитания дет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ысокий уровень противоречивости, непоследовательности в отношениях родителя с деть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граничение активности ребенка в различных сферах жизнедеятельности дет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завышение требований к ребенку или недостаточная требовательность, вседозволенн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конструктивный характер контроля, низкий уровень родительского мониторинга, чрезмерность санкций или их полное отсутстви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овышенная конфликтность, характеризующая повседневное общение с ребенк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едостаточность или чрезмерность удовлетворения потребностей ребен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иболее частыми вариантами дисгармоничного типа воспитания в семье являются следующие нарушения по типу гипопротекции, гиперпротекции и противоречивого воспита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гипопротекции и недостатке забот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Гипопротекция характеризуется недостаточностью заботы, внимания, опеки и контроля, интереса к ребенку и удовлетворения потребностей ребенка, граничащей с безнадзорностью. Нередко недостаток интереса, заботы, ответственности и контроля родителя за поведением ребенка обусловлен его эмоциональным отвержением и приписыванием ему негативных черт личности. Скрытая гипопротекция определяется низким уровнем протекции при формальной заботе о ребенке. Родитель, казалось бы, заинтересован в ребенке, но обычно удовлетворяются лишь витальные потребности. Нет сотрудничества, совместной деятельности, общения, подлинной заинтересованности и заботы о ребенке. Требования предъявляются, но контроль их выполнения не обеспечивается. Потворствующая гипопротекция характеризуется низким уровнем принятия ребенка на фоне потворствования и вседозволенности. Родитель стремится удовлетворить любые желания ребенка; дети, как правило, избалованные, но в отличие от гиперпротекции, лишенные родительской любви. Родитель стремится всячески избегать общения с ребенком, откупаясь материальными благами и подарками, проявляет холодность и отстраненность по отношению к ребенку. Родитель стремится оградить ребенка от установления близких связей с другими людьми, изолировать. В основе потворствующей гипопротекции лежит чувство вины родителя из-за отсутствия подлинной любви к ребенку. Часто это переходит в другую крайность, и ребенок становится объектом агрессии, что приводит к трансформации потворствующей гипопротекции в жестокое обращени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аким образом, все варианты гипопротекции характеризуются недостатком контроля и родительского попечения, переживанием ребенком отвержения со стороны родителей, что создает риски возможного вовлечения ребенка в наркопотреблени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гиперпротекции и избытке забот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Гиперпротекция характеризуется чрезмерной родительской заботой и завышенным уровнем протекции; основой гиперпротекции может стать как любовь к ребенку, так и амбивалентное отношение к нему. В некоторых случаях гиперпротекция может сочетаться с эмоциональным отвержением ребенка. Потворствующая гиперпротекция характеризуется тем, что ребенок является центром семьи, его интересы приоритетны, удовлетворение любых потребностей ребенка чрезмерно, требования, запреты, контроль и санкции отсутствуют. Здесь присутствуют только поощрения, но так как они не связаны с реальными достижениями ребенка, они теряют свое развивающее продуктивное значение. Доминирующая гиперпротекция может иметь в основе как эмоциональное принятие ребенка, так и его отвержение или амбивалентное отношение. Авторитаризм родителей при данном типе воспитания обуславливает чрезмерность требований, стремление контролировать и чувства, и мысли ребенка. Вариант доминирующей гиперпротекции достаточно распространен в нашей культуре. Доминирующая гиперпротекция характерна для воспитания детей дошкольного и младшего школьного возраста. Например, маленького ребенка воспитывают по типу потворствования, когда он подрастает, гиперопека становится доминирующей и в подростковом возрасте сменяется гипоопекой. Компенсаторная гиперопека по сути может быть приравнена к гипоопеке с точки зрения удовлетворения потребностей ребенка в любви, принятии, содержательном сотрудничестве и кооперации. Вместе с тем родитель оберегает ребенка от воспитательных воздействий со стороны социального окружения, стремится компенсировать недостаток любви излишком подарков и материальных ценностей, вседозволенностью. Нематеринская гиперпротекция (со стороны бабушки) обычно носит потворствующий характер, но иногда может принимать и доминирующую форму.</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Гиперпротекция ограничивает развитие самостоятельности и ответственности ребенка, делая его легкоуязвимым и податливым для внешнего воздействия и манипулирования, а потворствование способствует формированию гедонистических установок и направленности на неограниченное удовлетворение, что и становится нередко причиной вовлечения ребенка в наркопотребление. Доминирующая гиперпротекция может спровоцировать протестные реакции ребенка, в том числе в виде проб ПАВ, особенно в подростковом возраст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ротиворечиях в воспитан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отиворечивое воспитание может быть обусловлено реализацией разными членами семьи одновременно различных типов воспитания; сменой образцов воспитания; возникнуть в связи с взрослением ребенка и воспитательной неуверенностью родителя, а также в связи с кризисами семьи. Например, в связи с рождением в семье еще одного ребенка; разводом, обращение к пробам ПАВ может стать компенсаторной реакцией в ответ на депривацию потребности в любви и заботе и отсутствие четких норм и правил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оспитание в культе болезни представляет собой специфический тип дисгармоничного семейного воспитания, характеризующегося навязыванием ребенку роли "больного члена семьи", созданием особой атмосферы, отношением к ребенку как к больному, слабому, беспомощному способствует осознанию своей исключительности, развитию пассивности, слабости, вседозволенности, трудностям волевого поведения, эгоизму и демонстративности, создавая риски зависимого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можно помочь семьям, в которых есть подростки-наркоман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сихологическое сопровождение и консультирование семьи при выявлении фактов вовлечения школьников в наркопотребление характеризуется следующими особенностя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значительная часть детей и подростков с наклонностью к злоупотреблению ПАВ воспитывается в дисфункциональных и асоциальных семьях, хотя данная проблема может быть выявлена в любой семь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родители испытывают тревогу и страх перед возможными репрессивными мерами и вмешательством в семью в силу злоупотребления ребенком ПАВ, испытывая необходимость и потребность в квалифицированной помощи, что определяет их противоречивое поведени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 сопровождении, обсуждении и решении проблемы должны участвовать различные специалисты - социальный педагог, школьный психолог, специалист по социальной защите, психиатр-нарколог;</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работа по разрешению проблемных ситуаций должна вестись и с родителями, и с детьми одновременно;</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условием эффективного взаимодействия является установление доверительных отношений между специалистом (социальным педагогом, школьным психологом, психотерапевтом, психиатром) и родителем, обращающимся за помощь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бязательными компонентами консультирования должны стать разъяснение родителю возрастных и индивидуально-типологических, личностных особенностей ребенка, формирование у родителя установки принятия самоценности ребен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ажно подчеркнуть, что и первые пробы наркотиков, и становление зависимости от них никогда не являются только проблемой ребенка, а всегда затрагивают всю семью, глубоко меняют стиль и характер семейных отношени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условием успешного взаимодействия являются формирование у родителя уверенности в себе, в решении проблемы, отказ от самообвинений и негативной оценки себя как родителя;</w:t>
      </w:r>
    </w:p>
    <w:p>
      <w:pPr>
        <w:pStyle w:val="TextBody"/>
        <w:widowControl/>
        <w:spacing w:lineRule="atLeast" w:line="270" w:before="0" w:after="255"/>
        <w:ind w:left="0" w:right="0" w:hanging="0"/>
        <w:rPr/>
      </w:pPr>
      <w:r>
        <w:rPr>
          <w:rFonts w:cs="Times New Roman" w:ascii="Times New Roman" w:hAnsi="Times New Roman"/>
          <w:b w:val="false"/>
          <w:i w:val="false"/>
          <w:caps w:val="false"/>
          <w:smallCaps w:val="false"/>
          <w:color w:val="000000"/>
          <w:spacing w:val="0"/>
          <w:sz w:val="26"/>
          <w:szCs w:val="26"/>
        </w:rPr>
        <w:t>- повышение уровня коммуникативной и психолого-педагогической компетентности родителя (см. </w:t>
      </w:r>
      <w:r>
        <w:fldChar w:fldCharType="begin"/>
      </w:r>
      <w:r>
        <w:rPr>
          <w:rStyle w:val="InternetLink"/>
          <w:smallCaps w:val="false"/>
          <w:caps w:val="false"/>
          <w:sz w:val="26"/>
          <w:spacing w:val="0"/>
          <w:i w:val="false"/>
          <w:u w:val="single"/>
          <w:b w:val="false"/>
          <w:szCs w:val="26"/>
          <w:rFonts w:cs="Times New Roman" w:ascii="Times New Roman" w:hAnsi="Times New Roman"/>
          <w:color w:val="000000"/>
        </w:rPr>
        <w:instrText xml:space="preserve"> HYPERLINK "https://www.garant.ru/products/ipo/prime/doc/71268164/" \l "301"</w:instrText>
      </w:r>
      <w:r>
        <w:rPr>
          <w:rStyle w:val="InternetLink"/>
          <w:smallCaps w:val="false"/>
          <w:caps w:val="false"/>
          <w:sz w:val="26"/>
          <w:spacing w:val="0"/>
          <w:i w:val="false"/>
          <w:u w:val="single"/>
          <w:b w:val="false"/>
          <w:szCs w:val="26"/>
          <w:rFonts w:cs="Times New Roman" w:ascii="Times New Roman" w:hAnsi="Times New Roman"/>
          <w:color w:val="000000"/>
        </w:rPr>
        <w:fldChar w:fldCharType="separate"/>
      </w:r>
      <w:r>
        <w:rPr>
          <w:rStyle w:val="InternetLink"/>
          <w:rFonts w:cs="Times New Roman" w:ascii="Times New Roman" w:hAnsi="Times New Roman"/>
          <w:b w:val="false"/>
          <w:i w:val="false"/>
          <w:caps w:val="false"/>
          <w:smallCaps w:val="false"/>
          <w:color w:val="000000"/>
          <w:spacing w:val="0"/>
          <w:sz w:val="26"/>
          <w:szCs w:val="26"/>
          <w:u w:val="single"/>
        </w:rPr>
        <w:t>табл. 1</w:t>
      </w:r>
      <w:r>
        <w:rPr>
          <w:rStyle w:val="InternetLink"/>
          <w:smallCaps w:val="false"/>
          <w:caps w:val="false"/>
          <w:sz w:val="26"/>
          <w:spacing w:val="0"/>
          <w:i w:val="false"/>
          <w:u w:val="single"/>
          <w:b w:val="false"/>
          <w:szCs w:val="26"/>
          <w:rFonts w:cs="Times New Roman" w:ascii="Times New Roman" w:hAnsi="Times New Roman"/>
          <w:color w:val="000000"/>
        </w:rPr>
        <w:fldChar w:fldCharType="end"/>
      </w:r>
      <w:r>
        <w:rPr>
          <w:rFonts w:cs="Times New Roman" w:ascii="Times New Roman" w:hAnsi="Times New Roman"/>
          <w:b w:val="false"/>
          <w:i w:val="false"/>
          <w:caps w:val="false"/>
          <w:smallCaps w:val="false"/>
          <w:color w:val="000000"/>
          <w:spacing w:val="0"/>
          <w:sz w:val="26"/>
          <w:szCs w:val="26"/>
        </w:rPr>
        <w:t>).</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Итогом такого сравнения семейных условий становится вывод, что "хорошее" поведение - это, прежде всего, результат общей семейной любви, уважения и взаимопонимания, а не страха и давления, и что насилие по отношению к детям - это зло.</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bookmarkStart w:id="4" w:name="301"/>
      <w:bookmarkEnd w:id="4"/>
      <w:r>
        <w:rPr>
          <w:rFonts w:cs="Times New Roman" w:ascii="Times New Roman" w:hAnsi="Times New Roman"/>
          <w:b w:val="false"/>
          <w:i w:val="false"/>
          <w:caps w:val="false"/>
          <w:smallCaps w:val="false"/>
          <w:color w:val="000000"/>
          <w:spacing w:val="0"/>
          <w:sz w:val="26"/>
          <w:szCs w:val="26"/>
        </w:rPr>
        <w:t>Таблица 1</w:t>
      </w:r>
    </w:p>
    <w:tbl>
      <w:tblPr>
        <w:tblW w:w="9638" w:type="dxa"/>
        <w:jc w:val="left"/>
        <w:tblInd w:w="0" w:type="dxa"/>
        <w:tblLayout w:type="fixed"/>
        <w:tblCellMar>
          <w:top w:w="28" w:type="dxa"/>
          <w:left w:w="28" w:type="dxa"/>
          <w:bottom w:w="28" w:type="dxa"/>
          <w:right w:w="28" w:type="dxa"/>
        </w:tblCellMar>
      </w:tblPr>
      <w:tblGrid>
        <w:gridCol w:w="4615"/>
        <w:gridCol w:w="5023"/>
      </w:tblGrid>
      <w:tr>
        <w:trPr/>
        <w:tc>
          <w:tcPr>
            <w:tcW w:w="4615" w:type="dxa"/>
            <w:tcBorders/>
          </w:tcPr>
          <w:p>
            <w:pPr>
              <w:pStyle w:val="Style16"/>
              <w:jc w:val="left"/>
              <w:rPr>
                <w:rFonts w:ascii="Times New Roman" w:hAnsi="Times New Roman" w:cs="Times New Roman"/>
                <w:color w:val="000000"/>
                <w:sz w:val="26"/>
                <w:szCs w:val="26"/>
              </w:rPr>
            </w:pPr>
            <w:r>
              <w:rPr>
                <w:rFonts w:cs="Times New Roman" w:ascii="Times New Roman" w:hAnsi="Times New Roman"/>
                <w:color w:val="000000"/>
                <w:sz w:val="26"/>
                <w:szCs w:val="26"/>
              </w:rPr>
              <w:t>Семейные условия, определяющие формирование конструктивного "хорошего" поведения</w:t>
            </w:r>
          </w:p>
        </w:tc>
        <w:tc>
          <w:tcPr>
            <w:tcW w:w="5023" w:type="dxa"/>
            <w:tcBorders/>
          </w:tcPr>
          <w:p>
            <w:pPr>
              <w:pStyle w:val="Style16"/>
              <w:jc w:val="left"/>
              <w:rPr>
                <w:rFonts w:ascii="Times New Roman" w:hAnsi="Times New Roman" w:cs="Times New Roman"/>
                <w:color w:val="000000"/>
                <w:sz w:val="26"/>
                <w:szCs w:val="26"/>
              </w:rPr>
            </w:pPr>
            <w:r>
              <w:rPr>
                <w:rFonts w:cs="Times New Roman" w:ascii="Times New Roman" w:hAnsi="Times New Roman"/>
                <w:color w:val="000000"/>
                <w:sz w:val="26"/>
                <w:szCs w:val="26"/>
              </w:rPr>
              <w:t>Семейные условия, определяющие формирование деструктивного "плохого" поведения</w:t>
            </w:r>
          </w:p>
        </w:tc>
      </w:tr>
      <w:tr>
        <w:trPr/>
        <w:tc>
          <w:tcPr>
            <w:tcW w:w="461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уметь разделять самого ребенка и его проступки: "Я люблю тебя, но не принимаю того, что ты сделал"</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неопределенные распоряжения без четких границ</w:t>
            </w:r>
          </w:p>
        </w:tc>
      </w:tr>
      <w:tr>
        <w:trPr/>
        <w:tc>
          <w:tcPr>
            <w:tcW w:w="461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уметь активно слушать и понимать переживания и потребности своего ребенка</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отсутствие у родителей между собой содружества и четкой позиции по отношению к детям</w:t>
            </w:r>
          </w:p>
        </w:tc>
      </w:tr>
      <w:tr>
        <w:trPr/>
        <w:tc>
          <w:tcPr>
            <w:tcW w:w="461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не вмешиваться в занятия, с которыми он справляется, и заниматься вместе, помогать, когда он просит</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игнорирование родителями хорошего поведения одновременно с наказанием плохого (чаще такой оказывается позиция отца)</w:t>
            </w:r>
          </w:p>
        </w:tc>
      </w:tr>
      <w:tr>
        <w:trPr/>
        <w:tc>
          <w:tcPr>
            <w:tcW w:w="461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стремить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неполный контроль, когда родители не знают, где находятся их дети</w:t>
            </w:r>
          </w:p>
        </w:tc>
      </w:tr>
      <w:tr>
        <w:trPr/>
        <w:tc>
          <w:tcPr>
            <w:tcW w:w="461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постоянно поддерживать успехи ребенка, в повседневном общении использовать любые формы выражения своих теплых чувств и отношения</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непоследовательные дисциплинарные требования и пустые угрозы; постоянное выражение недовольства ребенком</w:t>
            </w:r>
          </w:p>
        </w:tc>
      </w:tr>
      <w:tr>
        <w:trPr/>
        <w:tc>
          <w:tcPr>
            <w:tcW w:w="461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стремиться выражать свои теплые чувства и поддержку не только словами, но и лаской, голосом, прикосновением</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стойкий или затяжной конфликт между родителями и остальными членами семьи; "блоки" внутри семьи, неспособность испытывать общие для всей семьи радости</w:t>
            </w:r>
          </w:p>
        </w:tc>
      </w:tr>
      <w:tr>
        <w:trPr/>
        <w:tc>
          <w:tcPr>
            <w:tcW w:w="4615" w:type="dxa"/>
            <w:tcBorders/>
          </w:tcPr>
          <w:p>
            <w:pPr>
              <w:pStyle w:val="Style15"/>
              <w:jc w:val="left"/>
              <w:rPr/>
            </w:pPr>
            <w:r>
              <w:rPr>
                <w:rFonts w:cs="Times New Roman" w:ascii="Times New Roman" w:hAnsi="Times New Roman"/>
                <w:color w:val="000000"/>
                <w:sz w:val="26"/>
                <w:szCs w:val="26"/>
              </w:rPr>
              <w:t> </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неспособность родителей понимать и сочувствовать потребностям своего ребенка</w:t>
            </w:r>
          </w:p>
        </w:tc>
      </w:tr>
      <w:tr>
        <w:trPr/>
        <w:tc>
          <w:tcPr>
            <w:tcW w:w="4615" w:type="dxa"/>
            <w:tcBorders/>
          </w:tcPr>
          <w:p>
            <w:pPr>
              <w:pStyle w:val="Style15"/>
              <w:jc w:val="left"/>
              <w:rPr/>
            </w:pPr>
            <w:r>
              <w:rPr>
                <w:rFonts w:cs="Times New Roman" w:ascii="Times New Roman" w:hAnsi="Times New Roman"/>
                <w:color w:val="000000"/>
                <w:sz w:val="26"/>
                <w:szCs w:val="26"/>
              </w:rPr>
              <w:t> </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w:t>
            </w:r>
          </w:p>
        </w:tc>
      </w:tr>
      <w:tr>
        <w:trPr/>
        <w:tc>
          <w:tcPr>
            <w:tcW w:w="4615" w:type="dxa"/>
            <w:tcBorders/>
          </w:tcPr>
          <w:p>
            <w:pPr>
              <w:pStyle w:val="Style15"/>
              <w:jc w:val="left"/>
              <w:rPr/>
            </w:pPr>
            <w:r>
              <w:rPr>
                <w:rFonts w:cs="Times New Roman" w:ascii="Times New Roman" w:hAnsi="Times New Roman"/>
                <w:color w:val="000000"/>
                <w:sz w:val="26"/>
                <w:szCs w:val="26"/>
              </w:rPr>
              <w:t> </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w:t>
            </w:r>
          </w:p>
        </w:tc>
        <w:tc>
          <w:tcPr>
            <w:tcW w:w="502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вера родителей в воспитательное значение физических и других наказаний</w:t>
            </w:r>
          </w:p>
        </w:tc>
      </w:tr>
    </w:tbl>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изменяются отношения в семье, когда у ребенка появляется наркотическая зависимос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пециалисты в динамике семейных отношений при формировании у ребенка зависимости от наркотика выделяют несколько фаз (Валентик Ю.В., Булаников А.Н., 1999).</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ервых эмоциональных реакция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ая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наркотиком, однако в целом для большинства родителей типична позиция, когда они понимают тяжесть последствий употребления наркотиков детьми, но убеждены, что "их ребенка эта беда никогда не коснется". Поэтому в ответ на сведения о наркотизации ребенка у родителей, как правило, развивается реакция по типу "эмоционального шока". Эта реакция обычно непродолжительна, но сразу выделяет внутрисемейные отношения "родитель-ребенок" в особые отнош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оследующем гиперконтрол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торая фаза - родительский гиперконтроль.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Фаз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ротивостоянии со своим ребенк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ретья фаза - оппозиционное противостояние наркотизирующегося ребенка и родителей. В этой фазе подросток-наркоман перестает скрывать свою наркотизацию, может бравировать пренебрежением требований родных или может давать неоднократные обещания прекратить употребление наркотиков, но каждый раз у него возникают "условно объективные причины", в силу которых наркотизация возобновляется. Такая "концепция зависимости" принимается родителями, которые начинают обвинять в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начинают возлагать основные надежды на меры медицинского характера, однако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б отчуждении отношений в семь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Четвертая фаза - "поляризация конфликтных отношений".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подросток-наркоман и родители продолжают существовать в своеобразных автономных условиях. Происходят своеобразная капитуляция и фактический распад семьи как единого организма. Постоянные ссоры в семье сменяются отчуждением,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ледовательно, в своей динамике ребенок, включившийся в наркотизацию, и сами родители переживают ряд закономерных, взаимосвязанных изменений семейного функционирования и эту динамику. Ее этапность необходимо всегда учитывать при работе специалиста с несовершеннолетним, который включился в наркотизацию, и с его родителя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огда таким семьям необходимо оказывать помощь?</w:t>
      </w:r>
      <w:r>
        <w:fldChar w:fldCharType="begin"/>
      </w:r>
      <w:r>
        <w:rPr>
          <w:rStyle w:val="InternetLink"/>
          <w:smallCaps w:val="false"/>
          <w:caps w:val="false"/>
          <w:sz w:val="26"/>
          <w:spacing w:val="0"/>
          <w:i w:val="false"/>
          <w:u w:val="single"/>
          <w:b w:val="false"/>
          <w:szCs w:val="26"/>
          <w:rFonts w:cs="Times New Roman" w:ascii="Times New Roman" w:hAnsi="Times New Roman"/>
          <w:color w:val="000000"/>
        </w:rPr>
        <w:instrText xml:space="preserve"> HYPERLINK "https://www.garant.ru/products/ipo/prime/doc/71268164/" \l "1111"</w:instrText>
      </w:r>
      <w:r>
        <w:rPr>
          <w:rStyle w:val="InternetLink"/>
          <w:smallCaps w:val="false"/>
          <w:caps w:val="false"/>
          <w:sz w:val="26"/>
          <w:spacing w:val="0"/>
          <w:i w:val="false"/>
          <w:u w:val="single"/>
          <w:b w:val="false"/>
          <w:szCs w:val="26"/>
          <w:rFonts w:cs="Times New Roman" w:ascii="Times New Roman" w:hAnsi="Times New Roman"/>
          <w:color w:val="000000"/>
        </w:rPr>
        <w:fldChar w:fldCharType="separate"/>
      </w:r>
      <w:r>
        <w:rPr>
          <w:rStyle w:val="InternetLink"/>
          <w:rFonts w:cs="Times New Roman" w:ascii="Times New Roman" w:hAnsi="Times New Roman"/>
          <w:b w:val="false"/>
          <w:i w:val="false"/>
          <w:caps w:val="false"/>
          <w:smallCaps w:val="false"/>
          <w:color w:val="000000"/>
          <w:spacing w:val="0"/>
          <w:sz w:val="26"/>
          <w:szCs w:val="26"/>
          <w:u w:val="single"/>
        </w:rPr>
        <w:t> *</w:t>
      </w:r>
      <w:r>
        <w:rPr>
          <w:rStyle w:val="InternetLink"/>
          <w:smallCaps w:val="false"/>
          <w:caps w:val="false"/>
          <w:sz w:val="26"/>
          <w:spacing w:val="0"/>
          <w:i w:val="false"/>
          <w:u w:val="single"/>
          <w:b w:val="false"/>
          <w:szCs w:val="26"/>
          <w:rFonts w:cs="Times New Roman" w:ascii="Times New Roman" w:hAnsi="Times New Roman"/>
          <w:color w:val="000000"/>
        </w:rPr>
        <w:fldChar w:fldCharType="end"/>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Анализ наркотической ситуации показывает, что активная антинаркотическая профилактическая помощь семье сегодня должна проводить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 условиях различия мнений и отношений отдельных семей к самой проблеме наркотиков и к проблеме "наркотик и мой ребенок";</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 условиях дефицита компетентности по вопросам формирования у детей антинаркотических установок, ценностей здорового образа жизн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 условиях трудностей установления контактов и взаимодействия со специалистами при необходимости консультативной, специализированной и социально-правовой помощ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 условиях, когда сами профессиональные группы лиц, работающих с детьми и подростками, - учителя, школьные психологи, социальные педагоги и социальные работники детства, инспектора ОППН - также нуждаются в выработке нового подхода к взаимодействию со своими подопечны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этой ситуации профилактическая помощь семье должна бы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Дифференцированной, т.е. учитывать особенности семьи, характер ее внутрисемейных взаимоотношений и проблем, отношение взрослых членов семьи к наркоситуации и к проблеме "Мой ребенок и нарко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Активной, т.е. носить превентивный характер как в плане просветительства о проблеме наркотиков в том районе, где проживает семья, так и в плане помощи семье на уровне семейных консультаций, создания групп поддержки семьи и добровольной взаимной поддержки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Действенной, т.е. результат должен выражаться в широком континууме изменений отношения семьи к проблеме "Мой ребенок и нарко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Что необходимо делать школе, если в ней учится подросток-наркоман?</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отношении ребенка и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Предоставить подростку достаточную информацию о негативных последствиях потребления одурманивающих веществ. Целесообразно при первом контакте избегать репрессивной и осуждающей тактики, постараться убедить ребенка в целесообразности обращения за медицинской помощью. Указать на недопустимость появления в школе в состоянии одурманивания, вовлечения сверстников в потребление психоактивных веществ; сообщить, что в этом случае администрация учебного заведения будет действовать в установленном для такой ситуации порядк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Предлагать помощь подростку корректным и, если ситуация позволяет, желательно ненавязчивым способо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Корректно использовать информацию о наркологических проблемах подростка, поскольку это приводит к полному прекращению продуктивного контакта и может иметь вредные последствия для несовершеннолетнего.</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4. Иметь информацию об учреждениях, оказывающих наркологическую помощь несовершеннолетним, особо следует знать о возможности анонимного лечения. Целесообразна информация о реально работающих с этой проблемой общественных организация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5. Точно знать при работе с несовершеннолетним потребителем психоактивных веществ: какова ситуация в его семье? Могут ли родители реально влиять на поведение своего ребенка? Каково его микросоциальное окружение по месту жительств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отношении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Корректно сообщить о своих подозрениях родителям или законным представителям, опекунам учащегося ребен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При подозрении на групповое потребление наркотиков провести повторные беседы с родителями всех членов наркоманической группы. В ряде случаев это целесообразно осуществить в виде собрания с приглашением врача психиатра-нарколога, работника правоохранительных орган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Организовать индивидуальные встречи подростков и (или) их родителей с врачом районного подросткового наркологического кабинет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4. Предоставить подросткам и их родителям информацию о возможности анонимного обследования и лечения, указать адреса и телефоны организаций, работающих в таком режим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Что должен сделать учитель, если школьник находится в измененном состоянии сознания в класс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Удалить учащегося из класса, отделить его от одноклассн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Немедленно поставить в известность руководителей школ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Срочно вызвать медицинского работника школ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4. В случае, когда состояние подростка может быть расценено как алкогольное или наркотическое опьянение, необходимо известить о случившемся родителей или опекунов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5. Нецелесообразно проводить немедленно разбирательство о причинах и обстоятельствах употребления алкоголя или наркотиков. Собеседование с подростком по этому случаю следует провести после встречи с родителями и медицинским работником, т.е. после получения объективной информации о возможностях и путях коррекционного вмешательств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6. При совершении подростком в наркотической интоксикации или алкогольном опьянении хулиганских действий, целесообразно прибегнуть к помощи правоохранительных орган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Учащиеся, которые замечены в случаях употребления психоактивных веществ, должны быть по согласованию со школьным врачом поставлены в школьном медицинском кабинете на внутришкольный учет. В тех случаях, когда, несмотря на проводимые профилактические меры, наркотизация продолжается достаточно быстро, начинающий наркоман начинает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Столкнувшись с такими формами поведения, школа обычно переходит к тактике "активного выталкивания" трудного ученика с проблемами зависимости из школьной среды. При безуспешности "активного выталкивания" оставляет ему своих учеников, всё социальное пространство вокруг школы. Таким образом, школа проигрывает свою борьбу с начинающим наркотизироваться подростком за его судьбу и за судьбы других подопечных учен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Что необходимо помнить в такой ситуа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1. 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ъединения группы наркотизирующихся несовершеннолетних практически малоэффективна, так же как и временная изоляция ребенка в домашних условиях, или временное помещение его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2. Начинающий наркоман, несмотря на его установку оставить школу,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социальной дезадаптации подрост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3. Профилактическая работа должна быть не только предупреждающей, но и активно направленной, а на этапе формирующейся зависимости - обязательно комплексной с привлечением всех специалистов, работающих с детьми, злоупотребляющими алкоголем и наркотик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Целевыми задачами такой комплексной деятельности являют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разъединение асоциальных групп, в которых практикуется постоянный прием токсических и наркотических вещест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бъединенная помощь детям социального педагога, школьного психолога, врача, специалистов комиссии по делам несовершеннолетних в преодолении формирующейся зависимости и отклонений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осстановление школьного статуса ребенка, бросившего прием токсико-наркотических веществ, с коррекцией возникших у него пробелов в обучении и воспитан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ажно помнить! Решающим признаком употребления подростком психоактивных веществ является выявление состояния наркотического одурманива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настоящее время ведущей является диагностика наркотического опьянения психиатром-наркологом. Естественно, эта форма диагностики не может быть реализована в условиях образовательного учреж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рамках первичной профилактической работы, проводимой в образовательных учреждениях как эксперимент, в некоторых регионах в условиях школьных медицинских кабинетов на добровольной основе проводится качественная доврачебная диагностика употребления наркотиков среди учащихся. Такая форма активной первичной антинаркотической профилактической работы несомненно является важным сдерживающим фактором употребления наркотиков детьми и подростками. Трудности широкого распространения этого профилактического подхода связаны, во-первых, с некоторыми техническими особенностями стрип-теста на наркотик (необходимость сбора мочи в емкость, что у большинства подростков, как правило, вызывает негативную реакцию) и, во-вторых, неразработанность нормативной базы для повсеместного и обязательного использования в условиях образовательных учреждений приемов тестовой, доврачебной диагностики употребления наркоти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школа может объединиться с родителями для борьбы с наркотик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арианты взаимодействия образовательных учреждений и родителей в области реализации эффективной профилактики возможного вовлечения школьников в потребление наркотических средств определяются задачами семейной антинаркотической профилактической помощ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повышать ответственность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Это уровень первичной антинаркотической профилактической работы, она проводится преимущественно через две основные формы взаимодействия школы и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роведение бесед, чтение лекций специалистами в родительской аудитории (лекционно-информационная форм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емейное консультирование по воспитательным, психологическим проблемам развития и поведения ребенка. Последняя форма работы носит более индивидуальный, касающийся отдельных проблем семьи, характер (проблемно-ориентированная индивидуальная форма первичной профилактической помощи). Для проведения семейного консультирования в таком ключе педагог - классный руководитель, психолог или социальный педагог несомненно должны прослушать программу обучающего семинара и пройти тренинг по особенностям семейного консультирования в программе антинаркотической профилактической помощ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бе формы описанной первичной профилактической работы реализуются преимущественно через школу, проводятся педагогами - классными руководителями, социальными педагогами и организуются заместителем директора школы по воспитательной работе. Наиболее действенно такая форма активной первичной профилактики осуществляется, когда координация и руководство работой родительского университета, а также плановый характер консультаций родителей по семейным проблемам контролирует и обеспечивает заместитель директора по воспитательной работе. В соответствии с планом профилактической внутришкольной работы для проведения таких бесед и лекций могут приглашаться специалисты по проблемам профилактики наркоманий из Центров социально-психологической поддержки и реабилитации, специалисты наркологической служб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избегать неадекватного отношения со стороны родителей к детям, попробовавшим нарко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Это задача оказания первичной профилактической помощи детям "группы риска" ранней алкоголизации и наркотизации. Данное направление предусматривает работу с конфликтными (дисфункциональными) семьями. При этом эффективность таких форм первичной профилактической деятельности как лекции на родительских собраниях, на родительском университете несомненно снижается. Большее значение принимают такие формы взаимодействия, как семейное консультирование, социальное вмешательство со стороны службы социальной помощ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рганизация такого направления работы с родителями несомненно относится к комплексной первичной профилактической помощи и может оказываться школьным психологом и социальным педагогом, специалистами муниципальной службы социальной помощи, районной комиссии по делам несовершеннолетних. Координация и направление такой работы наиболее оптимально обеспечиваются заместителем директора по воспитательной работ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аиболее оптимальными формами для реализации такой работы являют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родительский семинар, тематика занятий которого ориентирована на овладение родителями положений о путях преодоления внутрисемейных пробле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выявление родителей, готовых участвовать в оказании социальной поддержки другим семьям, создание из таких, действенно настроенных родителей групп родительской поддержки для "трудных" семей данного класса, данной школ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налаживание через работу групп родительской поддержки постоянных контактов со взрослыми членами дисфункциональных семей, выявление родителей с "риском" алкоголизации и наркотизации, эмоционально пренебрежительного или жестокого отношения к детям. Для них через помощь групп родительской поддержки может быть организована соответствующая социально-психологическая помощь или консультирование по специальным наркологическим проблемам у специалистов наркологической службы. Практически эта задача первичной профилактики связана с оказанием медико-консультативной и в некоторых случаях психокоррекционной помощи родителям, которые находятся в условиях внутрисемейного дистресса, переживают тяжелые психологические проблемы, что вторично оказывает деструктивное влияние на детей, вовлеченных в эти проблемы.</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Благодаря этому направлению профилактической помощи в семье обеспечивается реальная социальная и правовая защита детей, прежде всего в семьях, где родители наркотизируются, дети лишены родительского надзора, усваивают асоциальные установки и антисоциальный образ жизни. Развитие этого направления профилактики связано также с формированием других подразделений социальной помощи детям (службы доверия, приюты, социально-реабилитационные центры). В настоящее время для развития этого направления работы появилась полная законодательная основа, а именно Федеральный закон "О государственной системе профилактики безнадзорности и правонарушений несовершеннолетних", однако в рамках этого закона необходимо наполнить конкретным содержанием взаимодействие специалистов различных ведомств в профилактике наркомани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сформировать оптимальную позицию семьи в такой ситуа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анное направление работы включает сочетание первично-профилактического и социально-профилактического подходов. Первично-профилактический подход опирается на методы семейного консультирования, на оказание психологической и социальной поддержки семье для установления постоянных контактов родителей с районным психиатром-наркологом. Социально-профилактический метод опирается на взаимодействие школы с районными комиссиями по защите прав несовершеннолетних, с инспекторами отделений профилактики правонарушений несовершеннолетних, потому что наиболее значимым становится срочное разъединение в районе школы группы наркотизирующихся подростков, которые могут вовлекать в наркотизацию всё новых детей и подростков. Такая ранняя превентивная работа, ориентированная на пресечение влияния подростковых наркотизирующихся групп, несомненно, увеличивает возможности семьи в контроле за поведением ребенка, который вступил на "путь первых проб".</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ичная профилактическая помощь семье, в которой ребенок вступил на "путь первых проб", должна носить уже комплексный характер с привлечением специалистов различного профиля. Первичная профилактическая работа педагога - классного руководителя, школьного психолога, социального педагога в этих случаях обязательно дополняется первичной профилактической помощью со стороны медиков, а именно медицинской сестры и школьного врача. Это позволяет через обучающие семинары для родителей, через индивидуальное семейное консультирование информировать родителей о возможности контролировать в семье с помощью тестов случаи с вероятным токсико-наркотическим опьянением у ребенка, который начал наркотизироваться, и на стадии первых проб бывает убежден, что ему полностью удается скрыть эти случаи от родител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ичная профилактическая помощь семье со стороны специалистов школы также дополняется участием школы в привлечении к оказанию помощи семье и инспекторов отделений профилактики правонарушений несовершеннолетних. Это преимущественно социально-профилактический аспект помощи семье и связан он с необходимостью пресечения каналов, по которым циркулируют наркотические средства в детско-подростковой среде вокруг школы. Этот аспект помощи также необходим в целях разъединения групп подростков, наркотизирующихся в районе школы, в необходимости исключения негативного влияния взрослых, когда, например, они являются активными участниками приобщения несовершеннолетних к приему наркотиков; организуется взаимодействие различных специалистов при оказании первичной психопрофилактической и социально-профилактической помощи семье, в которой ребенок начал наркотизироваться, заместителем директора школы по воспитательной работ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Реализуется такое взаимодействие первичной профилактической и социально-профилактической помощи семье по следующим направления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рганизация и направление работы группы родительской поддержки для семей, в которых дети начали наркотизировать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ординация работы групп родительской поддержки с школьными медицинскими работниками при школьном медицинском кабинете, а также координация работы медицинских специалистов школы и школьного психолога, социального педагога со специалистами территориального центра социально-психологической поддержки и реабилитации, специалистами подразделений социальной профилактики (инспектора отделений профилактики правонарушений несовершеннолетних) для более действенной и эффективной помощи семье, в которой ребенок начал наркотизировать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нтроль соблюдения прав учащихся при осуществлении первичных профилактических мер в рамках помощи семье, включая выявление и внутришкольный учет учащихся, замеченных в употреблении психоактивных веществ; проведение в школьном медицинском кабинете доврачебной и врачебной (тестовой) диагностики случаев токсико-наркотического опьянения; ознакомление родителей с ее результатами и информирование их о значимости использования в домашних условиях тестового контроля случаев токсико-наркотического опьянения у ребен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поддержать семью, где ребенок прошел лечение от наркоман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о отношению к таким случаям помощь семье носит характер вторичной антинаркотической профилактической помощи и должна включать:</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емейное консультирование по проблемам взаимоотношений с ребенком, который находится на стадии реабилита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информирование родителей о возможностях и о необходимости применения в семье контрольной (тестовой) диагностики случаев токсико-наркотического опьян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сихологическую поддержку семь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торичная профилактическая помощь со стороны школы должна сочетаться также с социально-профилактической и специализированной наркологической помощью семье и ребенку. В организации этих подходов в силу их специфичности ведущую роль должен выполнять районный подростковый психиатр-нарколог, на диспансерном учете у которого находится несовершеннолетний, прошедший курс леч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ледует считать, что ведущим специалистом, организующим вторичную профилактическую помощь подростку-наркоману, который на стадии реабилитации вернулся к общеобразовательному или профессиональному обучению, является специалист наркологической службы. Именно он через заместителя директора школы по воспитательной работе может привлечь школьного психолога, социального педагога, медсестру и школьного врача к оказанию социально-психологической поддержки подростку-наркоману, находящемуся на стадии реабилитации, а также его семье. При оказании вторичной профилактической помощи районный подростковый психиатр-нарколог через отделения профилактики правонарушений несовершеннолетних (УВД) и территориальную комиссию по делам несовершеннолетних может осуществлять по отношению к такому подростку и его семье различные формы социально-профилактической помощ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Целесообразно выделить следующие формы реализации комплексного вторично-профилактического и социально-профилактического подходов при оказании помощи семье, в которой ребенок прошел лечение по поводу зависимости от наркотических средств и вернулся к обучени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роведение в школьном медицинском кабинете контрольной доврачебной и врачебной (тестовой) диагностики случаев токсико-наркотического опьянения и ознакомление родителей с ее результат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казание помощи родителям в проведении в семье тестового контроля вероятных случаев токсико-наркотического опьян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консультирование родителей по особенностям взаимоотношений с ребенком, который прошел лечение и находится на стадии реабилитац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формирование на основе добровольности групп из родителей, дети которых находятся на стадии реабилитации, для оказания им психокоррекционной помощи по программе обучающего семинара-тренинга (школьный психолог с привлечением членов группы родительской поддерж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заключение следует повторить, что в настоящее время семьи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настоящее время профилактика потребления психоактивных веществ во многих школьных коллективах представлена чаще всего тематическими лекциями школьных психологов, врачей психиатров-наркологов, либо работников органов внутренних дел, а также тематическими учебными занятиями, которые иногда проводятся по типу дискуссии на заданную тему. Подобный подход не отвечает основным требованиям к предупреждению употребления психоактивных веществ в связи с тем, что в нем отсутствуют последовательность, непрерывность, учет реальной ситуации. Необходимо также учитывать, что первичная профилактика входит в сферу деятельности наркологической службы только в рамках профессиональной компетенции врачей психиатров-наркологов. Вопросы постоянного воспитательного развития у учащихся общеобразовательных учреждений ценностей здорового образа жизни, предубеждения к приему токсико-наркотических средств, знаний о вреде наркотиков и токсикантов являются прямой обязанностью педагогов и школьных психологов, т.е. тех специалистов, которые имеют постоянный и непосредственный контакт с детьми и подростками, занимаются их обучением и воспитание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Реализация данной работы затруднена вследствие недостаточного уровня знаний у специалистов образовательных учреждений по проблеме наркоманий и первичной антинаркотической профилактической работе. Особенности обучения и переобучения педагогического персонала в целях эффективного обеспечения первичной профилактики в образовательной среде заключаются в предоставлении для специалистов школы комплексной информации по существенным для первичной профилактической работы вопросам наркологии, по оптимальной тактике поведения с детьми и подростками, имеющими склонность к зависимому поведению, по формам работы с семьей при оказании первичной профилактической помощи и некоторым другим аспектам.</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ак добиваться профилактики наркомании именно в образовательной сред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б образовательных программа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ервое направление - разработка образовательных программ, ориентированных на формирование у учащихся ценностного отношения к здоровому образу жизн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Необходимо специально фиксировать внимание на проблеме здоровья, потому что мотивация здоровья и здорового образа жизни несомненно является одним из ведущих превентивных факторов защиты от вовлечения в употребление наркотиков. Формирование ценностей и стиля здорового образа жизни несомненно должно идти не через нравоучения, а через организацию насыщенной положительными эмоциями физической двигательной активности, спортивных занятий, через привитие устойчивых гигиенических навыков, через практику коммуникативных навыков, чтобы создавать поддержку в среде сверстн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бразовательные превентивные программы должны быть основаны на дифференцированном подходе к детям с точки зрения их возраста (младший и средний школьный возраст) и их включенности в наркотическую ситуацию. Наиболее эффективен такой подход к детям с интактным характером представлений о наркоситуации и о наркотиках, к детям, не имеющим опыта контакта с подростками, включенными в наркосреду. При создании образовательных программ, ориентированных на профилактические аспекты противодействия употреблению наркотиков, очень важным моментом является их адресность для отдельных возрастных периодов: 5-7 лет), 8-11 лет, 12-14 лет, 15-17 лет. Образовательные превентивные программы должны быть многоплановыми, включать "уроки жизненных навыков" противодействия первой пробе алкоголя и наркотика; формировать у детей установки на здоровый образ жизни, на неприятие асоциальных ценностей.</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К этому направлению следует отнести образовательные программы, ориентированные на формирование у детей, начиная с младшего школьного возраста, ценностей и навыков здорового образа жизни. Такие программы относятся к уровню первичной профилактической работы и осуществляются путем "обучения через предмет". Это валеология, основы безопасности жизнедеятельности и воспитание ценностей и навыков здорового образа жизни через развитие физической культуры школьни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анное направление учебно-воспитательной работы обеспечивается в первую очередь через заместителя директора по учебной работе, педагога по ОБЖ, педагога по физической культуре, а также частично лекторов - специалистов по отдельным проблемам развития и здорового образа жизни (половое воспитание). Для данных форм работы по отдельным разделам превентивных образовательных программ может привлекаться и школьный врач.</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ледует указать, что в настоящее время многие программы по данным предметам (валеология, ОБЖ) нуждаются в определенной модификации с целью усиления в них аспектов действенной, антинаркотической профилактики, включая усиление следующих компонент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бразовательный - углубление знаний о ценностях здорового образа жизни и поведенческих навыках, облегчающих следование здоровому образу жизни, формирующих умение делать собственный выбор в отношении здорового образа жизн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сихологический - углубление знаний о себе, своих чувствах, формах реагирования, особенностях принятия решений; формирование позитивной концепции самосознания у ребенк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оциальный - активное формирование навыков коммуникабельности и общения, социальных навыков, необходимых для социальной адаптации, здорового образа жизн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превентивных программах</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торое направление - разработка авторских превентивных образовательных программ, ориентированных на предупреждение употребления психоактивных вещест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Это превентивные, т.е. несущие определенный потенциал предупреждения от употребления психоактивных веществ, образовательные программы относятся к уровню активной первичной профилактической работы. В их основе также лежит обучение через предмет, а именно такие предметы как история, биология, химия, литература и частично ОБЖ.</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условиях образовательного учреждения развитие этого направления первичной профилактической работы в школе обеспечивается прежде всего осознанием проблем первичной профилактики заместителем директора по учебной и воспитательной работе. Разработка авторских программ обеспечивается чаще всего активно озабоченными угрожающей наркотической ситуацией учителями-предметниками, в программы которых входит формирование у учащихся знаний о наиболее общих механизмах действия психоактивных веществ, о истории их распространения, о морально-этических проблемах, возникающих перед человеком при злоупотреблении наркотиками, и т.д. Для формирования этого направления работы также могут привлекаться лекторы - специалисты по отдельным проблемам здоровья и развития (половое воспитание, психическое здоровье и проблемы зависимости) и школьный врач.</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Превентивные образовательные программы выполняют свое назначение, если в них достаточно глубоко проработаны следующие компоненты действенной, антинаркотической профилактик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образовательный - минимальные знания о наркотических веществах и особенностях развития зависимости; знания о социальных и медицинских последствиях, к которым приводит зависимость при употреблении психоактивных вещест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сихологический - знания о себе и путях коррекции психологических особенностей личности, способствующих развитию зависимости от употребления психоактивных веществ, формирование устойчивой самооценки, умения сказать "нет", нести ответственность за себя и свой выбор, умения при необходимости обратиться за психологической, социальной или наркологической помощью;</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социальный - формирование навыков общения, преодоления чувств вины, неуверенности, психологической зависимост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тренингах для подростк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Третье направление - разработка и внедрение в практику работы образовательного учреждения превентивных обучающих программ - тренингов для учащих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анная форма первичной профилактической работы в школе может проводиться с подростками среднего и старшего школьного возраст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этом направлении первичный профилактический уровень обеспечивается не педагогическими и воспитательными, а психологическими методами, ориентированными на развитие личностных ресурсов учащихся и стратегий их позитивного пове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связи с этим разработка данного направления первичной профилактики в школе может быть решена только на основе глубоко продуманной стратегии развития антинаркотической работы со стороны руководителей учреждения - директора, заместителя директора по воспитательной работе. Данное направление следует считать эффективным, но достаточно трудоемким и требующим квалифицированной подготовки школьного психолога, социального педагога, а также помощи учителей, подготовленных для активного сотрудничества с психологами в проведении активной профилактической работы в школ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В наиболее продвинутых для такой антинаркотической работы образовательных учреждениях она проводится с подростками старшего школьного возраста (15-17 лет) в форме школьных тематических круглых столов, учебных дискуссий и "мозговых штурмов", а также ролевых игр по актуальным проблемам противодействия формированию зависимости. Наиболее полно данное направление реализуется, когда из подростков старшего школьного возраста (15-17 лет) формируются группы волонтеров для дальнейшей профилактической работы в группах взаимопомощи между подростками-сверстниками, в группах поддержки при школьном наркопосте на базе школьного медицинского кабинета.</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О тренингах для специалистов</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Четвертое направление - разработка превентивных обучающих программ - тренингов для специалистов образовательного учреждени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Это направление активной профилактической антинаркотической работы ориентировано, прежде всего, на обучение и переобучение методам первичной профилактики педагогического состава школы и учителей-лидеров, которые проявили интерес активно сотрудничать со школьным психологом, школьным врачом, социальными педагогами в проведении антинаркотических программ. Данное направление также следует отнести к уровню первичной профилактической работы, которая включает в себя два ведущих метода, один из них - лекционно-информационный - является привычным для педагогов; другой - психологический - направлен на развитие личностных ресурсов и стратегий позитивного поведения у школьных специалистов. Это обычно вызывает на первом этапе критическое или нигилистическое отношение, которое, как правило, в последующем преодолевает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Развитие данного направления работы в школе обеспечивается в первую очередь усилиями руководства школы, которое ставит перед педагогическим коллективом такую задачу (директор, зам. директора школы по воспитательной работе). Разрабатывают методические основы этого направления в школе такие специалисты как школьный психолог, социальный педагог, учителя, подготовленные для активного сотрудничества с психологами в проведении активной профилактической работы в школе. В ряде случаев такая работа на первом этапе может быть обеспечена специалистами наркологической службы, которые подготовлены по психотерапии и для активной профилактической работы в школе.</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Данное направление первичной профилактики реализуется следующими средствам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лекционные занятия по психологии личности, специфике подросткового возраста, особенностям дисфункциональной семьи и стрессовым расстройствам, проблемам зависимости и созависимости, особенностям выздоровления и реабилитации при наркомании;</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 практические семинары по методическому оснащению превентивных обучающих программ - тренингов для учащихся.</w:t>
      </w:r>
    </w:p>
    <w:p>
      <w:pPr>
        <w:pStyle w:val="TextBody"/>
        <w:widowControl/>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r>
        <w:rPr>
          <w:rFonts w:cs="Times New Roman" w:ascii="Times New Roman" w:hAnsi="Times New Roman"/>
          <w:b w:val="false"/>
          <w:i w:val="false"/>
          <w:caps w:val="false"/>
          <w:smallCaps w:val="false"/>
          <w:color w:val="000000"/>
          <w:spacing w:val="0"/>
          <w:sz w:val="26"/>
          <w:szCs w:val="26"/>
        </w:rPr>
        <w:t>Следовательно, чтобы обеспечить развитие в образовательном учреждении всех направлений первичной профилактической работы, необходимо в каждой территории для методического обеспечения первичной профилактической помощи на постоянной основе организовать межшкольные обучающие семинары для учителей, школьных психологов, социальных педагогов образовательных учреждений, социальных работников детства по методам и формам активной профилактической работы в образовательной среде, а также путем обмена новым опытом в этой работе. Программы семинаров должны носить практическую направленность, обучать навыкам отношения к ребенку, который начал употреблять психоактивные вещества,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Через такие семинары необходимо распространять новый опыт по инновационным психолого-педагогическим методам формирования у детей ценностного отношения к своему здоровью и здоровому образу жизни, а также активные психологические установки противодействия приему наркотиков.</w:t>
      </w:r>
    </w:p>
    <w:p>
      <w:pPr>
        <w:pStyle w:val="Heading3"/>
        <w:widowControl/>
        <w:pBdr/>
        <w:spacing w:lineRule="atLeast" w:line="270" w:before="0" w:after="255"/>
        <w:ind w:left="0" w:right="0" w:hanging="0"/>
        <w:rPr>
          <w:rFonts w:ascii="Times New Roman" w:hAnsi="Times New Roman" w:cs="Times New Roman"/>
          <w:b w:val="false"/>
          <w:b w:val="false"/>
          <w:i w:val="false"/>
          <w:i w:val="false"/>
          <w:caps w:val="false"/>
          <w:smallCaps w:val="false"/>
          <w:color w:val="000000"/>
          <w:spacing w:val="0"/>
          <w:sz w:val="26"/>
          <w:szCs w:val="26"/>
        </w:rPr>
      </w:pPr>
      <w:bookmarkStart w:id="5" w:name="400"/>
      <w:bookmarkEnd w:id="5"/>
      <w:r>
        <w:rPr>
          <w:rFonts w:cs="Times New Roman" w:ascii="Times New Roman" w:hAnsi="Times New Roman"/>
          <w:b w:val="false"/>
          <w:i w:val="false"/>
          <w:caps w:val="false"/>
          <w:smallCaps w:val="false"/>
          <w:color w:val="000000"/>
          <w:spacing w:val="0"/>
          <w:sz w:val="26"/>
          <w:szCs w:val="26"/>
        </w:rPr>
        <w:t>Рекомендуемая литература</w:t>
      </w:r>
    </w:p>
    <w:tbl>
      <w:tblPr>
        <w:tblW w:w="9638" w:type="dxa"/>
        <w:jc w:val="left"/>
        <w:tblInd w:w="0" w:type="dxa"/>
        <w:tblLayout w:type="fixed"/>
        <w:tblCellMar>
          <w:top w:w="28" w:type="dxa"/>
          <w:left w:w="28" w:type="dxa"/>
          <w:bottom w:w="28" w:type="dxa"/>
          <w:right w:w="28" w:type="dxa"/>
        </w:tblCellMar>
      </w:tblPr>
      <w:tblGrid>
        <w:gridCol w:w="263"/>
        <w:gridCol w:w="9375"/>
      </w:tblGrid>
      <w:tr>
        <w:trPr/>
        <w:tc>
          <w:tcPr>
            <w:tcW w:w="263" w:type="dxa"/>
            <w:tcBorders/>
          </w:tcPr>
          <w:p>
            <w:pPr>
              <w:pStyle w:val="Style16"/>
              <w:jc w:val="left"/>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9375" w:type="dxa"/>
            <w:tcBorders/>
          </w:tcPr>
          <w:p>
            <w:pPr>
              <w:pStyle w:val="Style16"/>
              <w:jc w:val="left"/>
              <w:rPr>
                <w:rFonts w:ascii="Times New Roman" w:hAnsi="Times New Roman" w:cs="Times New Roman"/>
                <w:color w:val="000000"/>
                <w:sz w:val="26"/>
                <w:szCs w:val="26"/>
              </w:rPr>
            </w:pPr>
            <w:r>
              <w:rPr>
                <w:rFonts w:cs="Times New Roman" w:ascii="Times New Roman" w:hAnsi="Times New Roman"/>
                <w:color w:val="000000"/>
                <w:sz w:val="26"/>
                <w:szCs w:val="26"/>
              </w:rPr>
              <w:t>Алкогольная и наркотическая зависимость у подростков: пути преодоления. Учебное пособие/Под ред. Э.Ф. Вагнера и Х.Б. Уолдрон. М.: Издательский центр "Академия", 2006. 476 с.</w:t>
            </w:r>
          </w:p>
        </w:tc>
      </w:tr>
      <w:tr>
        <w:trPr/>
        <w:tc>
          <w:tcPr>
            <w:tcW w:w="26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937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Концепция профилактики злоупотребления психоактивными веществами в образовательной среде/Под ред. Г.Н. Тростанецкой. М., 2009.</w:t>
            </w:r>
          </w:p>
        </w:tc>
      </w:tr>
      <w:tr>
        <w:trPr/>
        <w:tc>
          <w:tcPr>
            <w:tcW w:w="26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937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Предупреждение подростковой и юношеской наркомании/Под. ред. С.В. Березиной, К.С. Лисецкого, И.Б. Орешниковой. М.: Изд-во Института психотерапии, 2000. 256 С.</w:t>
            </w:r>
          </w:p>
        </w:tc>
      </w:tr>
      <w:tr>
        <w:trPr/>
        <w:tc>
          <w:tcPr>
            <w:tcW w:w="26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937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Сирота Н.А., Ялтонский В.М. Профилактика наркомании у подростков, от теории к практике. Изд-во ЦСПА "Генезис", 2001.</w:t>
            </w:r>
          </w:p>
        </w:tc>
      </w:tr>
      <w:tr>
        <w:trPr/>
        <w:tc>
          <w:tcPr>
            <w:tcW w:w="263"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9375" w:type="dxa"/>
            <w:tcBorders/>
          </w:tcPr>
          <w:p>
            <w:pPr>
              <w:pStyle w:val="Style15"/>
              <w:jc w:val="left"/>
              <w:rPr>
                <w:rFonts w:ascii="Times New Roman" w:hAnsi="Times New Roman" w:cs="Times New Roman"/>
                <w:color w:val="000000"/>
                <w:sz w:val="26"/>
                <w:szCs w:val="26"/>
              </w:rPr>
            </w:pPr>
            <w:r>
              <w:rPr>
                <w:rFonts w:cs="Times New Roman" w:ascii="Times New Roman" w:hAnsi="Times New Roman"/>
                <w:color w:val="000000"/>
                <w:sz w:val="26"/>
                <w:szCs w:val="26"/>
              </w:rPr>
              <w:t>Сирота Н.А., Ялтонский В.М. Профилактика употребления наркотиков и других ПАВ среди детей и подростков. НКО Фонд "Система профилактических программ". М., 2003.</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spacing w:lineRule="auto" w:line="240" w:before="0" w:after="1"/>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2">
    <w:name w:val="Heading 2"/>
    <w:basedOn w:val="Style12"/>
    <w:next w:val="TextBody"/>
    <w:qFormat/>
    <w:pPr>
      <w:numPr>
        <w:ilvl w:val="1"/>
        <w:numId w:val="1"/>
      </w:numPr>
      <w:spacing w:before="200" w:after="12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2"/>
        <w:numId w:val="1"/>
      </w:numPr>
      <w:spacing w:before="140" w:after="120"/>
      <w:outlineLvl w:val="2"/>
    </w:pPr>
    <w:rPr>
      <w:rFonts w:ascii="Liberation Serif;Times New Roman" w:hAnsi="Liberation Serif;Times New Roman" w:eastAsia="NSimSun" w:cs="Mang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43:06Z</dcterms:created>
  <dc:creator/>
  <dc:description/>
  <dc:language>en-US</dc:language>
  <cp:lastModifiedBy/>
  <cp:lastPrinted>1995-11-21T17:41:00Z</cp:lastPrinted>
  <dcterms:modified xsi:type="dcterms:W3CDTF">2019-06-17T10:39:55Z</dcterms:modified>
  <cp:revision>18</cp:revision>
  <dc:subject/>
  <dc:title/>
</cp:coreProperties>
</file>